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2776009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4366659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4035121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1772993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5497801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0475739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4352912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8804169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9771119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